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开屏直击｜昆明长丰学校食堂“臭肉”事件，最新进展→</w:t>
      </w:r>
    </w:p>
    <w:p>
      <w:pPr>
        <w:pStyle w:val="Normal"/>
        <w:rPr>
          <w:rFonts w:ascii="宋体;SimSun" w:hAnsi="宋体;SimSun" w:eastAsia="方正小标宋_GBK" w:cs="宋体;SimSun"/>
          <w:b/>
          <w:b/>
          <w:sz w:val="36"/>
          <w:szCs w:val="21"/>
        </w:rPr>
      </w:pPr>
      <w:r>
        <w:rPr>
          <w:rFonts w:eastAsia="方正小标宋_GBK" w:cs="宋体;SimSun" w:ascii="宋体;SimSun" w:hAnsi="宋体;SimSun"/>
          <w:b/>
          <w:sz w:val="36"/>
          <w:szCs w:val="21"/>
        </w:rPr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，昆明市官渡区长丰学校学生家长发出一段视频：长丰学校学生食堂的生肉有臭味，“整盆肉都是臭的”，该视频在网络上持续发酵，有网友说：“我出钱买下这些肉，炒给校长、食堂老板吃……”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日上午，记者在学校门口看到，已有数十名家长来到该校大门口讨说法，个别家长异常愤怒。目前官渡区教体局、官渡区市场监管局已介入调查，倾听家长们提出的诉求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家长质问校长“良心何在”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下午，长丰学校在家委会群里通知各班家委会，请家委会成员于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晚上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点到校，校长与家委会就家长们的疑问进行沟通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获悉校长面对面跟家委会沟通的消息后，当晚，很多家长提前赶到学校门口。学生家长李女士告诉记者，不是家委会成员的家长，被学校告知不能进入学校。此举也惹怒了这些家长，有部分家长强行冲进学校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校长，孩子每餐交了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元餐费，却给孩子吃这样的肉，你的良心何在？你没有孩子吗？”李女士说，部分家长情绪失控，要求学校校长给个说法。他们之前就提出食堂食材问题，可学校不重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家委会曾多次提出食材问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均未得到解决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这个学校在官渡区数一数二，为了孩子上这个学校，我把城里的房子都卖了，在长丰学校附近买了一套房子。可学校食堂一直是家长们最头疼的事，孩子都说食堂的饭菜太难吃了，有些孩子还经常出现肚子疼、生病情况……”李女士说，她家孩子不吃肉，“晚自习回家都喊饿，说学校的饭菜没法吃。”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家委会曾多次到学校交涉，要求食堂提供营养饭菜给学生，有一次还把校长请到食堂落实，后来还是不了了之，家长们非常愤怒。”李女士说，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，有家长再次进入学校食堂，与食堂经营人员交涉食材有问题，结果被学校压住了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李女士告诉记者，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上午，家长们再次来到食堂，看到几大盆发出阵阵异味的猪肉，家长们彻底怒了：“整盆肉都是臭的，我看你们怎么炒给孩子吃？”家长们情绪激动地指责学校食堂工作人员，“你们有良心吗？自己来闻（肉臭不臭）。”随即向警方报案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记者了解到，有学生家长在食堂一袋还未撕开的冻肉包装袋上看到，包装袋上显示时间为</w:t>
      </w: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。对此，有家长调侃：长丰学校成立于</w:t>
      </w:r>
      <w:r>
        <w:rPr>
          <w:rFonts w:cs="宋体;SimSun" w:ascii="宋体;SimSun" w:hAnsi="宋体;SimSun"/>
          <w:b/>
          <w:szCs w:val="21"/>
        </w:rPr>
        <w:t>2016</w:t>
      </w:r>
      <w:r>
        <w:rPr>
          <w:rFonts w:ascii="宋体;SimSun" w:hAnsi="宋体;SimSun" w:cs="宋体;SimSun"/>
          <w:b/>
          <w:szCs w:val="21"/>
        </w:rPr>
        <w:t>年，学校建校前，校方把学生吃的肉就买回来了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该校食堂食材问题，家委会反映过很多次，都被学校压下来了，这次看他们怎么说。”李女士说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家长质疑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疑点一：问题肉品是否对学生健康造成影响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记者在现场采访了解到，部分家长对“异味”这一说法并不买账。一位家长直言：“‘异味’和肉臭了是两个概念，现在是肉臭了，而且味道明显，说明肉已经变质了，这严重影响了孩子们的健康。”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记者从部分家长口中获悉，学校分为初中和高中部，学生们的午餐和晚餐都在学校用餐，每餐费用为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元。“之前就有不少学生出现肠胃不适的情况去就医，是家长不断排查才怀疑到学校的餐食上。直到有家长进了学校食堂才发现肉品有问题。”一位家长愤慨地说。“简直太黑心了，学生们都是十几岁的年纪，正是长身体的时候，学习压力又大，怎么能做出这种事。”另一位家长说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我家女儿今年初一，入学才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半月，就已经拉肚子两回了，学校食堂的餐饮安全问题真是让人担心。”一位家长说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有不少家长担心这一问题已经持续一段时间，可能对学生的健康造成不良影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疑点二：师生到底是不是同一个食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面对家长们的质疑，现场有学校的老师向家长们解释称：学校的食堂在不久前刚刚更换了承包商，仅一个半月时间。老师与学生们一直是吃的同一餐食。在发现问题的当天上午，学校就停餐了，并更换了新的餐食配送单位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对老师们“师生同餐”的说法，有的家长并不认可，并提出了质疑。一位家长表示：“昨天的晚餐是由其他餐饮配送公司提供的，但晚饭吃得特别晚，我们家委会的家长晚上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点多来学校时，还有同学在吃饭。而且实际上，学校食堂的老师和学生是分开吃的，跟学生不是一个食堂。”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这些“臭肉”是如何出现在食堂里的？食堂承包商在里面经营了多长时间？学校每年收取承包商多少承包费用？学校是不是将承包商的利润空间压榨得非常小，导致承包商使用“臭肉”？这件事到底该由谁来负责？学生们以后用餐到底何去何从？现场，家长们急切地提出一连串问题，要求学校和主管部门给出明确答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部分家长给孩子送餐或点外卖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28"/>
          <w:szCs w:val="21"/>
        </w:rPr>
      </w:pPr>
      <w:r>
        <w:rPr>
          <w:rFonts w:eastAsia="华文中宋" w:cs="宋体;SimSun" w:ascii="宋体;SimSun" w:hAnsi="宋体;SimSun"/>
          <w:b/>
          <w:sz w:val="28"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继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晚上安排了其他餐饮配送公司配送晚餐后，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日上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时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，记者在学校门口看到，一辆印有“天天向上”标识的学生餐配送专车开到该校门口，学校安保人员对司机进行询问后放行。随后，送餐车进入校园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不过家长们为了保证孩子的用餐安全，也想了一些自己的办法。有家长自己做饭或者点外卖送到学校给孩子食用。中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时，陆续有家长来到学校门口，不少家长拎着餐食等在学校门口，为自家的孩子送午饭。同时，也有家长点了外卖送到学校门口，外卖员把餐点送到学校门口，在外包装上贴了孩子的名字和班级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食堂已停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暂由另一配餐公司送餐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在长丰学校旁边，官渡区教体局教育科负责人说：“我们局长在这里，家长们有什么诉求，可以提出来。事件发生后，已经指定了另一家配餐公司送餐，保障在校学生吃饭问题，学校食堂承包商责令停业。”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有家长提出，要求学校更换现在的承包商，新入驻的承包商接受家委会定期或者不定期监督，家委会代表可以进入食堂监督承包商；还有家长要求食堂承包商公示食材进货渠道及来源，并要求承包商明厨明灶，同时要求承包商交纳保证金到主管部门。有考虑得更周全的家长认为，目前事件已经在网络上发酵，孩子可能会担心自己曾经吃过那么多变质食材，主管部门应当请相关专家对孩子进行心理疏导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随后，记者向现场工作人员（官渡区教体局一名负责人）表明采访意图，该工作人员表示，官渡区宣传部门人员也在学校里，事件由宣传部人员接受采访。该工作人员电话联系，让记者到学校门口等，有关人员到校门口介绍情况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几分钟后，一名自称是官渡区融媒体的男子来到学校门口，表示暂不接受采访，“昆明官渡发布”微信公众号已经发了通报，官渡区教体局及官渡区市场监管局已经介入调查。根据通报，执法人员已经对该校食堂食材进行查封，并组织开展检测溯源工作。截至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日下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时，检测结果尚未公布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前食堂承包方透露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承包费每年</w:t>
      </w:r>
      <w:r>
        <w:rPr>
          <w:rFonts w:eastAsia="华文中宋" w:cs="华文中宋" w:ascii="华文中宋" w:hAnsi="华文中宋"/>
          <w:b/>
          <w:sz w:val="28"/>
          <w:szCs w:val="28"/>
        </w:rPr>
        <w:t>40</w:t>
      </w:r>
      <w:r>
        <w:rPr>
          <w:rFonts w:ascii="华文中宋" w:hAnsi="华文中宋" w:cs="华文中宋" w:eastAsia="华文中宋"/>
          <w:b/>
          <w:sz w:val="28"/>
          <w:szCs w:val="28"/>
        </w:rPr>
        <w:t>至</w:t>
      </w:r>
      <w:r>
        <w:rPr>
          <w:rFonts w:eastAsia="华文中宋" w:cs="华文中宋" w:ascii="华文中宋" w:hAnsi="华文中宋"/>
          <w:b/>
          <w:sz w:val="28"/>
          <w:szCs w:val="28"/>
        </w:rPr>
        <w:t>50</w:t>
      </w:r>
      <w:r>
        <w:rPr>
          <w:rFonts w:ascii="华文中宋" w:hAnsi="华文中宋" w:cs="华文中宋" w:eastAsia="华文中宋"/>
          <w:b/>
          <w:sz w:val="28"/>
          <w:szCs w:val="28"/>
        </w:rPr>
        <w:t>万元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随后，记者联系到了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年前该学校食堂承包商李某，“我们在经营食堂时，每天的食材绝对是新鲜的，根本不会出现冻肉。学生反映过，有些菜品辣了、咸了或者淡了，我们都会积极改进，从未出现过学生食用后生病的现象。”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李某说，</w:t>
      </w:r>
      <w:r>
        <w:rPr>
          <w:rFonts w:cs="宋体;SimSun" w:ascii="宋体;SimSun" w:hAnsi="宋体;SimSun"/>
          <w:b/>
          <w:szCs w:val="21"/>
        </w:rPr>
        <w:t>202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月，长丰中学通知他们终止合同，要更换新的承包商，在他们经营期限，每年承包费在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至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万元，现在承包费是多少，就不清楚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学校与家长当面沟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家长要求追究责任并完善监管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日下午，校方组织众多学生家长进入学校阶梯教室，与家长面对面沟通对话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交谈过程中，一位家长发言称：“这家餐饮公司</w:t>
      </w:r>
      <w:r>
        <w:rPr>
          <w:rFonts w:cs="宋体;SimSun" w:ascii="宋体;SimSun" w:hAnsi="宋体;SimSun"/>
          <w:b/>
          <w:szCs w:val="21"/>
        </w:rPr>
        <w:t>2024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月份成立，一家没有经验的餐饮公司是如何进入学校食堂？必须追究他们的责任。同时，学校在监管方面的缺失，也应追究相关责任。这件事情，因为涉及学生的健康，作为家长，我们希望严惩这些不法行为。另外，后续的食品安全该如何保障，教体局作为监管部门应拿出可行的方案。”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我们认为，餐饮公司法人此刻应该出面给出正面回应，食堂工作人员也应对所有孩子道歉。除了道歉，也应该进一步追究法律责任。”另一位家长补充道。他进一步提议，之后应该让家长参与到学生的生活管理中，直接让所有家长轮流参与食堂饮食管理的监督工作，从根本上杜绝类似事件的再次发生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54:00Z</dcterms:created>
  <dc:creator>lenovo</dc:creator>
  <dc:description/>
  <cp:keywords/>
  <dc:language>en-US</dc:language>
  <cp:lastModifiedBy>Administrator</cp:lastModifiedBy>
  <dcterms:modified xsi:type="dcterms:W3CDTF">2025-04-22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C023B5DA94A528560E4EB33DA600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U2ZGFiMDc3OTRmZGViMzY4ZDhlNDI1YTBkNjU5MTciLCJ1c2VySWQiOiI0MTEyMzg4MTAifQ==</vt:lpwstr>
  </property>
</Properties>
</file>